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2585684011"/>
            <w:bookmarkStart w:id="1" w:name="__Fieldmark__0_2585684011"/>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2585684011"/>
            <w:bookmarkStart w:id="3" w:name="__Fieldmark__1_2585684011"/>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585684011"/>
            <w:bookmarkStart w:id="5" w:name="__Fieldmark__2_2585684011"/>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585684011"/>
            <w:bookmarkStart w:id="7" w:name="__Fieldmark__3_2585684011"/>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2585684011"/>
            <w:bookmarkStart w:id="9" w:name="__Fieldmark__4_2585684011"/>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585684011"/>
            <w:bookmarkStart w:id="11" w:name="__Fieldmark__5_2585684011"/>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585684011"/>
            <w:bookmarkStart w:id="13" w:name="__Fieldmark__6_2585684011"/>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 xml:space="preserve">per l’aggiudicazione della fornitura del lotto n°………….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sull’importo unitario del lotto di € ……………..….. </w:t>
            </w:r>
          </w:p>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per un importo totale di €………………………………………………………………………. per il lotto n°…..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9720" w:type="dxa"/>
        <w:jc w:val="left"/>
        <w:tblInd w:w="-180" w:type="dxa"/>
        <w:tblLayout w:type="fixed"/>
        <w:tblCellMar>
          <w:top w:w="0" w:type="dxa"/>
          <w:left w:w="70" w:type="dxa"/>
          <w:bottom w:w="0" w:type="dxa"/>
          <w:right w:w="70" w:type="dxa"/>
        </w:tblCellMar>
      </w:tblPr>
      <w:tblGrid>
        <w:gridCol w:w="3957"/>
        <w:gridCol w:w="510"/>
        <w:gridCol w:w="255"/>
        <w:gridCol w:w="510"/>
        <w:gridCol w:w="255"/>
        <w:gridCol w:w="4233"/>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46:00Z</dcterms:created>
  <dc:creator>Bosetti &amp; Gatti s.r.l.</dc:creator>
  <dc:description/>
  <cp:keywords>BB</cp:keywords>
  <dc:language>en-US</dc:language>
  <cp:lastModifiedBy> </cp:lastModifiedBy>
  <cp:lastPrinted>2000-07-31T00:45:00Z</cp:lastPrinted>
  <dcterms:modified xsi:type="dcterms:W3CDTF">2012-02-02T14:37:00Z</dcterms:modified>
  <cp:revision>32</cp:revision>
  <dc:subject/>
  <dc:title>Offerta ribasso</dc:title>
</cp:coreProperties>
</file>